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2009065015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816447196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675257942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804109003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1470747935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941283107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701813370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1919648363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702208740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10038493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717949996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1182080182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287018002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982462167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1966559380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359957517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1183830700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388666413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1426561747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908500485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988795166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091297143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262251690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817710354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1255013440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1721683095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381192478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753832214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1339592424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1026508318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2128305907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102931576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590243059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1807906678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1719917924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1486013796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850986381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1294754307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844439196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36308248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1137510315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72723387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1158065814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83059948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853977856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625828669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1601578283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373351747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507384542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1424874001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1579883551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1838987062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2140615325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1756954357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29496549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1922651073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649414883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964159336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204800141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1580967149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2086157299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527554030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926028288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508608902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843886890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1283532415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491198225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1024531474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203827834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1484820359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1420329479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615368080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1383523886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840310847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871539079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145064168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755537348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1164077308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467376318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191868210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1645452209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1437013405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247983350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1822828442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179629438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1951986600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1577702471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1799610027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38933909" r:id="rId17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1327468947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926032796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1223347884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1352335952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2564093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0:00Z</dcterms:created>
  <dc:creator>ok</dc:creator>
  <dc:description/>
  <cp:keywords/>
  <dc:language>en-US</dc:language>
  <cp:lastModifiedBy>v</cp:lastModifiedBy>
  <dcterms:modified xsi:type="dcterms:W3CDTF">2011-06-10T07:40:00Z</dcterms:modified>
  <cp:revision>2</cp:revision>
  <dc:subject/>
  <dc:title>1</dc:title>
</cp:coreProperties>
</file>